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A. Thomas</w:t>
      </w:r>
    </w:p>
    <w:p>
      <w:pPr>
        <w:pStyle w:val="Normal"/>
        <w:spacing w:lineRule="auto" w:line="480"/>
        <w:rPr/>
      </w:pPr>
      <w:r>
        <w:rPr/>
        <w:t>English III</w:t>
      </w:r>
    </w:p>
    <w:p>
      <w:pPr>
        <w:pStyle w:val="Normal"/>
        <w:spacing w:lineRule="auto" w:line="480"/>
        <w:rPr/>
      </w:pPr>
      <w:r>
        <w:rPr/>
        <w:t>11 April 11, 2011</w:t>
      </w:r>
    </w:p>
    <w:p>
      <w:pPr>
        <w:pStyle w:val="Normal"/>
        <w:spacing w:lineRule="auto" w:line="480"/>
        <w:jc w:val="center"/>
        <w:rPr/>
      </w:pPr>
      <w:r>
        <w:rPr/>
        <w:t>Jennifer and the Sea</w:t>
      </w:r>
    </w:p>
    <w:p>
      <w:pPr>
        <w:pStyle w:val="Normal"/>
        <w:spacing w:lineRule="auto" w:line="480"/>
        <w:rPr/>
      </w:pPr>
      <w:r>
        <w:rPr/>
        <w:tab/>
        <w:t xml:space="preserve">I always think of the sea as a place to go and relax just to get things off my mind. Even though you can’t always go to the water and go swimming you can still go and walk the beach and just relax and get away from all the people and problems you are having. My favorite time to go to the ocean is during the summer because I can go there with my friends and family. Cooking out and just having fun is usually an every year thing when it comes to summer time. If your one of those type of people that doesn’t like going into the water because of jelly fish or just because you don’t like to get in the water do as my little cousin does all the time walk up and down the beach and look for beach glass or pretty shells that catch your attention. I love the smell of the beach during the summer time it’s just that hot humid smell of salt sand and seaweed. Fall and winter is the time of year were I just walk up the board walk and just look at the water because I cant handle the wind blowing and the sand getting blown in my face. But I jus think it is so pretty how the water is so rough and the wave’s crash and the caps of the waves are like pure white and beautiful. But when spring time comes I begin to get prepared for the nice warm weather and nice cool water. Spring time is when I go get a new suit and my entire summer wardrobe. </w:t>
      </w:r>
    </w:p>
    <w:p>
      <w:pPr>
        <w:pStyle w:val="Normal"/>
        <w:spacing w:lineRule="auto" w:line="480"/>
        <w:rPr/>
      </w:pPr>
      <w:r>
        <w:rPr/>
        <w:tab/>
        <w:t>As summer comes around the boats begin to get worked on and the tubes are bought. That’s my favorite part of going in the water. I love going out on a boat riding out in tubes for a little while then finding a small sand island out in the middle of the water  with the wet chilled sand were no one is at and just relaxing. Pack a lunch chill with friends or family and just relax. My relationship with the sea is only good during the summer time, only because I love going out I the water. And during the fall and winter I can’t do that. It gets so cold with the wind blowing and the weather just being cold period you don’t even want to walk on the beach or feel the water. I’m pretty sure just like everyone else I wait the hole two seasons for the cold weather to be gone and for spring and summer to enter. Summer is also my nephew favorite time of year. I don’t think I no anyone who loves the beach, the water, the sand, a boat or anything that has to do with being out in the water more than him. The first thing we have to grab before we leave to take him to the beach is sand buckets and shovels. I think his favorite thing to do is boogie board. I always end up running up and down the beach were the water just hits the beach and rolls back down into the ocean and so that the boogie board just glides across the sand. Summer and the beach is the best thing in the world.</w:t>
      </w:r>
    </w:p>
    <w:p>
      <w:pPr>
        <w:pStyle w:val="Normal"/>
        <w:spacing w:lineRule="auto" w:line="480"/>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22:00Z</dcterms:created>
  <dc:creator>dcsuser</dc:creator>
  <dc:description/>
  <cp:keywords/>
  <dc:language>en-US</dc:language>
  <cp:lastModifiedBy>dcsuser</cp:lastModifiedBy>
  <dcterms:modified xsi:type="dcterms:W3CDTF">2011-04-11T13:54:00Z</dcterms:modified>
  <cp:revision>1</cp:revision>
  <dc:subject/>
  <dc:title>Jennifer Simmons</dc:title>
</cp:coreProperties>
</file>